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 xml:space="preserve">Apgaismojuma tīklu izbūve un pārbūve Durbes ielā no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Zvaigžņu ielas līdz Rūpniecības ielai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Rezerves cauruļu guldīšana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3/6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G.BANDENIEK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lv-LV"/>
              </w:rPr>
              <w:t xml:space="preserve">SI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Energoprojekts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  <w:lang w:val="lv-LV"/>
        </w:rPr>
        <w:t>Rīga, 2018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0:02:00Z</dcterms:created>
  <dc:creator>Kitajec</dc:creator>
  <dc:description/>
  <cp:keywords/>
  <dc:language>en-US</dc:language>
  <cp:lastModifiedBy>Jelena Stepchenko</cp:lastModifiedBy>
  <cp:lastPrinted>2018-03-15T14:31:00Z</cp:lastPrinted>
  <dcterms:modified xsi:type="dcterms:W3CDTF">2018-03-28T20:09:00Z</dcterms:modified>
  <cp:revision>3</cp:revision>
  <dc:subject/>
  <dc:title>Reģ</dc:title>
</cp:coreProperties>
</file>